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outlineLvl w:val="1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宁夏体育职业学院</w:t>
      </w:r>
      <w:r>
        <w:rPr>
          <w:rFonts w:cs="宋体" w:ascii="宋体" w:hAnsi="宋体"/>
          <w:b/>
          <w:kern w:val="0"/>
          <w:sz w:val="44"/>
          <w:szCs w:val="44"/>
        </w:rPr>
        <w:t>2023</w:t>
      </w:r>
      <w:r>
        <w:rPr>
          <w:rFonts w:ascii="宋体" w:hAnsi="宋体" w:cs="宋体"/>
          <w:b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一部分  单位概况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二部分  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部门预算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财政拨款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一般公共预算财政拨款支出预算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一般公共预算财政拨款基本支出预算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一般公共预算财政拨款“三公”经费支出预算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政府性基金预算财政拨款支出预算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部门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部门收入预算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部门支出预算表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三部分  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方正小标宋简体;黑体" w:hAnsi="方正小标宋简体;黑体" w:eastAsia="方正小标宋简体;黑体" w:cs="方正小标宋简体;黑体"/>
          <w:bCs/>
          <w:kern w:val="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宁夏体育职业学院</w:t>
      </w: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36"/>
          <w:szCs w:val="36"/>
        </w:rPr>
        <w:t>2022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年部门预算——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方正小标宋简体;黑体" w:cs="宋体"/>
          <w:b/>
          <w:b/>
          <w:bCs/>
          <w:kern w:val="0"/>
          <w:sz w:val="32"/>
          <w:szCs w:val="32"/>
        </w:rPr>
      </w:pPr>
      <w:r>
        <w:rPr>
          <w:rFonts w:eastAsia="方正小标宋简体;黑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　一、主要职能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学院职能：开展中、高等体育职业学历教育，培训、培养输送德智体美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劳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 xml:space="preserve">全面发展的各类体育技能型人才和运动员后备人才。 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　二、部门预算单位构成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 xml:space="preserve">宁夏体育职业学院隶属于宁夏回族自治区体育局，二级预算事业单位，编制数 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7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方正小标宋简体;黑体" w:hAnsi="方正小标宋简体;黑体" w:eastAsia="方正小标宋简体;黑体" w:cs="方正小标宋简体;黑体"/>
          <w:bCs/>
          <w:kern w:val="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宁夏体育职业学院</w:t>
      </w: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36"/>
          <w:szCs w:val="36"/>
        </w:rPr>
        <w:t>2023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年部门预算——预算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bCs/>
          <w:kern w:val="0"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财政拨款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55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42"/>
        <w:gridCol w:w="3678"/>
        <w:gridCol w:w="1403"/>
        <w:gridCol w:w="1471"/>
        <w:gridCol w:w="1605"/>
      </w:tblGrid>
      <w:tr>
        <w:trPr>
          <w:trHeight w:val="347" w:hRule="atLeast"/>
        </w:trPr>
        <w:tc>
          <w:tcPr>
            <w:tcW w:w="5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815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439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88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一般公共预算财政拨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收入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51.32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收入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05.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三）国防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四）公共安全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五）教育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26.2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26.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六）科学技术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七）文化旅游体育与传媒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5.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5.6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九）卫生健康支出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.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.87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）节能环保支出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一）城乡社区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二）农林水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四）资源勘探工业信息等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五）商业服务业等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六）金融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七）自然资源海洋气象等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八）住房保障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2.5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2.5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九）粮油物资储备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十）灾害防治及应急管理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十一）其他支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01.5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01.53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本年收入小计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956.32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本年支出小计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177.7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76.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01.53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21.44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二、年末结转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4.91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96.53</w:t>
            </w:r>
          </w:p>
        </w:tc>
        <w:tc>
          <w:tcPr>
            <w:tcW w:w="3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177.76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177.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76.23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01.5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kern w:val="0"/>
          <w:sz w:val="32"/>
          <w:szCs w:val="32"/>
        </w:rPr>
        <w:t>一般公共预算财政拨款支出预算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一般公共预算财政拨款支出预算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51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80"/>
        <w:gridCol w:w="1779"/>
        <w:gridCol w:w="1620"/>
        <w:gridCol w:w="1800"/>
        <w:gridCol w:w="1980"/>
        <w:gridCol w:w="236"/>
        <w:gridCol w:w="1024"/>
        <w:gridCol w:w="1454"/>
      </w:tblGrid>
      <w:tr>
        <w:trPr>
          <w:trHeight w:val="555" w:hRule="atLeas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（决算数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与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 xml:space="preserve">2022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（决算数）</w:t>
            </w:r>
          </w:p>
        </w:tc>
      </w:tr>
      <w:tr>
        <w:trPr>
          <w:trHeight w:val="112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额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55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3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中等职业教育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.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.9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0.16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8.80%</w:t>
            </w:r>
          </w:p>
        </w:tc>
      </w:tr>
      <w:tr>
        <w:trPr>
          <w:trHeight w:val="60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03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高等职业教育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354.9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07.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27.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80.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47.7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.17%</w:t>
            </w:r>
          </w:p>
        </w:tc>
      </w:tr>
      <w:tr>
        <w:trPr>
          <w:trHeight w:val="61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01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引进人才费用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0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9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5.71%</w:t>
            </w:r>
          </w:p>
        </w:tc>
      </w:tr>
      <w:tr>
        <w:trPr>
          <w:trHeight w:val="621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05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事业单位离退休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1.9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4.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4.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.45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.29%</w:t>
            </w:r>
          </w:p>
        </w:tc>
      </w:tr>
      <w:tr>
        <w:trPr>
          <w:trHeight w:val="61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05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机关事业单位基本养老保险缴费支出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6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.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9.38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5.41%</w:t>
            </w:r>
          </w:p>
        </w:tc>
      </w:tr>
      <w:tr>
        <w:trPr>
          <w:trHeight w:val="60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05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机关事业单位职业年金缴费支出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0.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.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.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.03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.53%</w:t>
            </w:r>
          </w:p>
        </w:tc>
      </w:tr>
      <w:tr>
        <w:trPr>
          <w:trHeight w:val="60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11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事业单位医疗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7.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1.8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1.8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17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.74%</w:t>
            </w:r>
          </w:p>
        </w:tc>
      </w:tr>
      <w:tr>
        <w:trPr>
          <w:trHeight w:val="60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102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住房公积金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6.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6.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6.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.39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9.67%</w:t>
            </w:r>
          </w:p>
        </w:tc>
      </w:tr>
      <w:tr>
        <w:trPr>
          <w:trHeight w:val="60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102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购房补贴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.9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.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.5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.18%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一般公共预算财政拨款基本支出预算表</w:t>
      </w:r>
    </w:p>
    <w:p>
      <w:pPr>
        <w:pStyle w:val="Normal"/>
        <w:widowControl/>
        <w:numPr>
          <w:ilvl w:val="0"/>
          <w:numId w:val="0"/>
        </w:numPr>
        <w:spacing w:lineRule="exact" w:line="52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财政拨款基本支出预算表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5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00"/>
        <w:gridCol w:w="2520"/>
        <w:gridCol w:w="2700"/>
        <w:gridCol w:w="2340"/>
      </w:tblGrid>
      <w:tr>
        <w:trPr>
          <w:tblHeader w:val="true"/>
          <w:trHeight w:val="397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经济分类科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基本支出预算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科目编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科目名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人员支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日常公用支出</w:t>
            </w:r>
          </w:p>
        </w:tc>
      </w:tr>
      <w:tr>
        <w:trPr>
          <w:trHeight w:val="113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675.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355.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19.51</w:t>
            </w:r>
          </w:p>
        </w:tc>
      </w:tr>
      <w:tr>
        <w:trPr>
          <w:trHeight w:val="34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一、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85.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85.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基本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0.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0.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津贴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2.8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2.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4.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4.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伙食补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绩效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8.9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8.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机关事业单位基本养老保险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6.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6.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业年金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3.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3.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工基本医疗保险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.8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.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员医疗补助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社会保障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.8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.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公积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6.9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6.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医疗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9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二、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19.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19.51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.9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.93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咨询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电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取暖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管理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5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5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差旅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因公出国（境）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维修（护）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租赁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会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接待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材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装购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燃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劳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委托业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会经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.0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.08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福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用车运行维护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5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交通费用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税金及附加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3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3.00</w:t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三、对个人和家庭的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70.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70.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离休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休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9.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9.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职（役）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抚恤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活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.9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.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救济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医疗费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.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.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助学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45.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45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励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个人农业生产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代缴社会保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对个人和家庭的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四、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信息网络及软件购置更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                         </w:t>
      </w: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一般公共预算财政拨款“三公”经费支出预算表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财政拨款“三公”经费支出预算表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87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555" w:hRule="atLeast"/>
        </w:trPr>
        <w:tc>
          <w:tcPr>
            <w:tcW w:w="4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4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（决算数）</w:t>
            </w:r>
          </w:p>
        </w:tc>
        <w:tc>
          <w:tcPr>
            <w:tcW w:w="4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</w:tr>
      <w:tr>
        <w:trPr>
          <w:trHeight w:val="1170" w:hRule="atLeast"/>
        </w:trPr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1170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维护费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维护费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维护费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.0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.0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27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五、政府性基金预算财政拨款支出预算表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政府性基金预算财政拨款支出预算表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 xml:space="preserve">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744"/>
        <w:gridCol w:w="1745"/>
        <w:gridCol w:w="1720"/>
        <w:gridCol w:w="1720"/>
        <w:gridCol w:w="1720"/>
        <w:gridCol w:w="1720"/>
        <w:gridCol w:w="1720"/>
      </w:tblGrid>
      <w:tr>
        <w:trPr>
          <w:trHeight w:val="620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（决算数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与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（决算数）</w:t>
            </w:r>
          </w:p>
        </w:tc>
      </w:tr>
      <w:tr>
        <w:trPr>
          <w:trHeight w:val="1051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60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9600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　用于体育事业的彩票公益金支出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3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01.5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01.5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65.7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0%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六、部门收支预算总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支预算总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righ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 xml:space="preserve">     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单位：万元</w:t>
      </w:r>
    </w:p>
    <w:tbl>
      <w:tblPr>
        <w:tblW w:w="13857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235"/>
        <w:gridCol w:w="1800"/>
        <w:gridCol w:w="5022"/>
        <w:gridCol w:w="1800"/>
      </w:tblGrid>
      <w:tr>
        <w:trPr>
          <w:trHeight w:val="316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、财政拨款预算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956.3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、行政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一般公共预算财政拨款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51.3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财政拨款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治区本级安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51.3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一般公共预算财政拨款支出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上级转移支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政府性基金预算财政拨款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 政府性基金预算财政拨款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05.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非同级财政拨款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治区本级安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00.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本级横向转拨财政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上级转移支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.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非本级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、事业预算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4.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、事业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711.76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非同级财政拨款（科研及辅助活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财政拨款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177.76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育收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4.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一般公共预算财政拨款支出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76.23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、上级补助预算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政府性基金预算财政拨款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01.53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四、附属单位上缴预算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非同级财政拨款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4.00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五、经营预算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本级横向转拨财政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六、债务预算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非本级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4.00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七、非同级财政拨款预算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、经营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）本级横向转拨财政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四、上缴上级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非本级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五、对附属单位补助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八、投资预算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六、投资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九、其他预算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七、债务还本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八、其他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4.00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年收入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570.3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年支出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5.76</w:t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十、上年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25.4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九、年末结转结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财政拨款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21.4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财政拨款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一般公共预算财政拨款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4.9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一般公共预算财政拨款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府性基金预算财政拨款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96.5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府性基金预算财政拨款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非财政拨款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4.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财政拨款结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本级横向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一般公共预算财政拨款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非本级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4.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府性基金预算财政拨款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十一、上年结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非财政拨款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财政拨款结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本级横向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一般公共预算财政拨款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非本级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府性基金预算财政拨款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非财政拨款结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非财政拨款结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本级横向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本级横向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非本级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非本级财政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专用结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专用结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经营结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经营结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5.7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5.7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部门收入预算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6"/>
          <w:szCs w:val="36"/>
        </w:rPr>
        <w:t>部门收入预算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890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947"/>
        <w:gridCol w:w="982"/>
        <w:gridCol w:w="927"/>
        <w:gridCol w:w="840"/>
        <w:gridCol w:w="797"/>
        <w:gridCol w:w="1014"/>
        <w:gridCol w:w="808"/>
        <w:gridCol w:w="763"/>
        <w:gridCol w:w="829"/>
        <w:gridCol w:w="1146"/>
        <w:gridCol w:w="392"/>
        <w:gridCol w:w="873"/>
        <w:gridCol w:w="731"/>
        <w:gridCol w:w="862"/>
        <w:gridCol w:w="704"/>
      </w:tblGrid>
      <w:tr>
        <w:trPr>
          <w:trHeight w:val="48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本年收入合计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财政拨款预算收入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事业预算收入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上级补助预算收入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附属单位上缴预算收入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经营预算收入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债务预算收入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非同级财政拨款预算收入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投资预算收益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其他预算收入</w:t>
            </w:r>
          </w:p>
        </w:tc>
      </w:tr>
      <w:tr>
        <w:trPr>
          <w:trHeight w:val="42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一般公共预算财政拨款收入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政府性基金预算财政拨款收入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其中：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非本级财政拨款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本级横向财政拨款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非同级财政拨款（科研及辅助活动）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纳入财政专户管理的非税收入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570.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956.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51.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05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4.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4.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部门支出预算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6"/>
          <w:szCs w:val="36"/>
        </w:rPr>
        <w:t>部门支出预算表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21"/>
        </w:rPr>
        <w:t xml:space="preserve">  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21"/>
        </w:rPr>
        <w:t>单位：万元</w:t>
      </w:r>
    </w:p>
    <w:tbl>
      <w:tblPr>
        <w:tblW w:w="14283" w:type="dxa"/>
        <w:jc w:val="left"/>
        <w:tblInd w:w="91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587"/>
        <w:gridCol w:w="1587"/>
        <w:gridCol w:w="1587"/>
        <w:gridCol w:w="1587"/>
        <w:gridCol w:w="1587"/>
        <w:gridCol w:w="1587"/>
        <w:gridCol w:w="1587"/>
        <w:gridCol w:w="1587"/>
        <w:gridCol w:w="1587"/>
      </w:tblGrid>
      <w:tr>
        <w:trPr>
          <w:trHeight w:val="78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本年支出合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行政支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事业支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经营支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上缴上级支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对附属单位补助支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投资支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债务还本支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其他支出</w:t>
            </w:r>
          </w:p>
        </w:tc>
      </w:tr>
      <w:tr>
        <w:trPr>
          <w:trHeight w:val="36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5.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711.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4.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方正小标宋简体;黑体" w:hAnsi="方正小标宋简体;黑体" w:eastAsia="方正小标宋简体;黑体" w:cs="方正小标宋简体;黑体"/>
          <w:kern w:val="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36"/>
          <w:szCs w:val="36"/>
        </w:rPr>
        <w:t>宁夏体育职业学院</w:t>
      </w:r>
      <w:r>
        <w:rPr>
          <w:rFonts w:eastAsia="方正小标宋简体;黑体" w:cs="方正小标宋简体;黑体" w:ascii="方正小标宋简体;黑体" w:hAnsi="方正小标宋简体;黑体"/>
          <w:kern w:val="0"/>
          <w:sz w:val="36"/>
          <w:szCs w:val="36"/>
        </w:rPr>
        <w:t>2023</w:t>
      </w:r>
      <w:r>
        <w:rPr>
          <w:rFonts w:ascii="方正小标宋简体;黑体" w:hAnsi="方正小标宋简体;黑体" w:cs="方正小标宋简体;黑体" w:eastAsia="方正小标宋简体;黑体"/>
          <w:kern w:val="0"/>
          <w:sz w:val="36"/>
          <w:szCs w:val="36"/>
        </w:rPr>
        <w:t>年部门预算——部门预算情况说明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bCs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关于宁夏体育职业学院</w:t>
      </w:r>
      <w:r>
        <w:rPr>
          <w:rFonts w:eastAsia="黑体" w:cs="宋体" w:ascii="黑体" w:hAnsi="黑体"/>
          <w:kern w:val="0"/>
          <w:sz w:val="32"/>
          <w:szCs w:val="32"/>
        </w:rPr>
        <w:t>2023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宁夏体育职业学院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0177.76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本年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956.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包括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751.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性基金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205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上年结转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221.4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财政拨款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177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包括：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626.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5.6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住房保障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42.5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1.8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101.5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宁夏体育职业学院</w:t>
      </w:r>
      <w:r>
        <w:rPr>
          <w:rFonts w:eastAsia="黑体" w:cs="宋体" w:ascii="黑体" w:hAnsi="黑体"/>
          <w:kern w:val="0"/>
          <w:sz w:val="32"/>
          <w:szCs w:val="32"/>
        </w:rPr>
        <w:t>2023</w:t>
      </w:r>
      <w:r>
        <w:rPr>
          <w:rFonts w:ascii="黑体" w:hAnsi="黑体" w:cs="宋体" w:eastAsia="黑体"/>
          <w:kern w:val="0"/>
          <w:sz w:val="32"/>
          <w:szCs w:val="32"/>
        </w:rPr>
        <w:t>年一般公共预算财政拨款支出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32"/>
          <w:szCs w:val="32"/>
        </w:rPr>
        <w:t>（一）基本支出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宁夏体育职业学院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财政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75.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本年收入安排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75.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（决算数）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5.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355.8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80.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津贴补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.8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奖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4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绩效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88.9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养老保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6.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职业年金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3.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基本医疗保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1.8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社保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8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退休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9.4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医疗费补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生活补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0.9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助学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45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住房公积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6.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9.5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8.9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印刷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电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邮电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物业管理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5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差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维修（护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专用材料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委托业务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劳务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工会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.0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公务用车运行维护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商品和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3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32"/>
          <w:szCs w:val="32"/>
        </w:rPr>
        <w:t>（二）项目支出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宁夏体育职业学院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财政拨款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400.9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本年收入安排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上年结转结余资金安排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24.9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主要包括：教育支出（类）职业教育（款）高等职业教育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预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80.0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（决算数）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6.9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.75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用于学生奖学金、助学金、人员总量控制经费、运行保障经费等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宁夏体育职业学院</w:t>
      </w:r>
      <w:r>
        <w:rPr>
          <w:rFonts w:eastAsia="黑体" w:cs="宋体" w:ascii="黑体" w:hAnsi="黑体"/>
          <w:kern w:val="0"/>
          <w:sz w:val="32"/>
          <w:szCs w:val="32"/>
        </w:rPr>
        <w:t>2023</w:t>
      </w:r>
      <w:r>
        <w:rPr>
          <w:rFonts w:ascii="黑体" w:hAnsi="黑体" w:cs="宋体" w:eastAsia="黑体"/>
          <w:kern w:val="0"/>
          <w:sz w:val="32"/>
          <w:szCs w:val="32"/>
        </w:rPr>
        <w:t>年一般公共预算财政拨款“三公”经费预算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宁夏体育职业学院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公务用车运行费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减少公务用车使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关于宁夏体育职业学院</w:t>
      </w:r>
      <w:r>
        <w:rPr>
          <w:rFonts w:eastAsia="黑体" w:cs="宋体" w:ascii="黑体" w:hAnsi="黑体"/>
          <w:kern w:val="0"/>
          <w:sz w:val="32"/>
          <w:szCs w:val="32"/>
        </w:rPr>
        <w:t>2023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32"/>
          <w:szCs w:val="32"/>
        </w:rPr>
        <w:t>（一）基本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宁夏体育职业学院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政府性基金预算财政拨款基本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32"/>
          <w:szCs w:val="32"/>
        </w:rPr>
        <w:t>（二）项目支出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宁夏体育职业学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政府性基金预算财政拨款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01.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本年收入安排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05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年结转结余资金安排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96.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包括：政府性基金（类）体育彩票公益金（款）用于体育事业的体育彩票公益金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01.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执行数（决算数）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65.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用于建设图书综合楼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宁夏体育职业学院</w:t>
      </w:r>
      <w:r>
        <w:rPr>
          <w:rFonts w:eastAsia="黑体" w:cs="宋体" w:ascii="黑体" w:hAnsi="黑体"/>
          <w:kern w:val="0"/>
          <w:sz w:val="32"/>
          <w:szCs w:val="32"/>
        </w:rPr>
        <w:t>2023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宁夏体育职业学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95.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本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70.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年结转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25.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支出总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1095.76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本年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95.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年收入包括：财政拨款预算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956.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2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事业预算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4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经营预算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年支出包括：事业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711.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.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经营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8 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其他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4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7 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机关运行经费</w:t>
      </w:r>
    </w:p>
    <w:p>
      <w:pPr>
        <w:pStyle w:val="Normal"/>
        <w:widowControl/>
        <w:spacing w:lineRule="exact" w:line="560"/>
        <w:ind w:left="19" w:firstLine="70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宁夏体育职业学院机关运行经费财政拨款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宁夏体育职业学院政府采购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2649.47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2649.47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宁夏体育职业学院占用使用国有资产总体情况为房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878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平方米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2627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依据《中华人民共和国预算法》有关规定，为扎实贯彻党的十九大提出的“全面实施绩效管理”要求，我单位一定会切发挥绩效管理责任主体的作用，严格按照文件相关规定，做好管理工作，进一步完善管理制度，细化绩效评价目标，扎实开展绩效评价工作，确保项目顺利实施，切实提高财政资金使用效益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方正小标宋简体;黑体" w:hAnsi="方正小标宋简体;黑体" w:eastAsia="方正小标宋简体;黑体" w:cs="方正小标宋简体;黑体"/>
          <w:kern w:val="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方正小标宋简体;黑体" w:hAnsi="方正小标宋简体;黑体" w:eastAsia="方正小标宋简体;黑体" w:cs="方正小标宋简体;黑体"/>
          <w:kern w:val="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方正小标宋简体;黑体" w:hAnsi="方正小标宋简体;黑体" w:eastAsia="方正小标宋简体;黑体" w:cs="方正小标宋简体;黑体"/>
          <w:kern w:val="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36"/>
          <w:szCs w:val="36"/>
        </w:rPr>
        <w:t>宁夏体育职业学院</w:t>
      </w:r>
      <w:r>
        <w:rPr>
          <w:rFonts w:eastAsia="方正小标宋简体;黑体" w:cs="方正小标宋简体;黑体" w:ascii="方正小标宋简体;黑体" w:hAnsi="方正小标宋简体;黑体"/>
          <w:kern w:val="0"/>
          <w:sz w:val="36"/>
          <w:szCs w:val="36"/>
        </w:rPr>
        <w:t>2022</w:t>
      </w:r>
      <w:r>
        <w:rPr>
          <w:rFonts w:ascii="方正小标宋简体;黑体" w:hAnsi="方正小标宋简体;黑体" w:cs="方正小标宋简体;黑体" w:eastAsia="方正小标宋简体;黑体"/>
          <w:kern w:val="0"/>
          <w:sz w:val="36"/>
          <w:szCs w:val="36"/>
        </w:rPr>
        <w:t>年部门预算——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方正小标宋简体;黑体" w:hAnsi="方正小标宋简体;黑体" w:eastAsia="方正小标宋简体;黑体" w:cs="方正小标宋简体;黑体"/>
          <w:kern w:val="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36"/>
          <w:szCs w:val="36"/>
        </w:rPr>
        <w:t xml:space="preserve">    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三公经费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行政事业单位人员因公出国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费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务车购置及运行费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公务招待费产生的消费。 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10490</wp:posOffset>
              </wp:positionV>
              <wp:extent cx="428625" cy="2178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17.15pt;mso-wrap-distance-left:9.05pt;mso-wrap-distance-right:9.05pt;mso-wrap-distance-top:0pt;mso-wrap-distance-bottom:0pt;margin-top:-8.7pt;mso-position-vertical-relative:text;margin-left:19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110490</wp:posOffset>
              </wp:positionV>
              <wp:extent cx="428625" cy="217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7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17.15pt;mso-wrap-distance-left:9.05pt;mso-wrap-distance-right:9.05pt;mso-wrap-distance-top:0pt;mso-wrap-distance-bottom:0pt;margin-top:-8.7pt;mso-position-vertical-relative:text;margin-left:3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7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110490</wp:posOffset>
              </wp:positionV>
              <wp:extent cx="428625" cy="217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17.15pt;mso-wrap-distance-left:9.05pt;mso-wrap-distance-right:9.05pt;mso-wrap-distance-top:0pt;mso-wrap-distance-bottom:0pt;margin-top:-8.7pt;mso-position-vertical-relative:text;margin-left:19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16:00Z</dcterms:created>
  <dc:creator>张沛(012327-012327)</dc:creator>
  <dc:description/>
  <dc:language>en-US</dc:language>
  <cp:lastModifiedBy>Administrator</cp:lastModifiedBy>
  <cp:lastPrinted>2023-02-20T16:24:00Z</cp:lastPrinted>
  <dcterms:modified xsi:type="dcterms:W3CDTF">2023-02-20T08:25:16Z</dcterms:modified>
  <cp:revision>2</cp:revision>
  <dc:subject/>
  <dc:title>宁夏回族自治区******2019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662E0F5824EDBBF0E9D98BA1B012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